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CTRICAL MEASUREMENT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343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9"/>
        <w:gridCol w:w="841"/>
        <w:gridCol w:w="6809"/>
        <w:gridCol w:w="1171"/>
        <w:gridCol w:w="950"/>
        <w:gridCol w:w="949"/>
        <w:gridCol w:w="951"/>
        <w:gridCol w:w="948"/>
      </w:tblGrid>
      <w:tr>
        <w:trPr>
          <w:trHeight w:val="13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different types of dynamic characteristics of measurement instrumentation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he expected value of the voltage across a resistor is 80 V. However, the measurement gives a value of 79 V. Calculate (i) absolute error. (ii) % error. (iii) relative accuracy, and (iv) % of accuracy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2mA meter with an internal resistance of 100 Ω is to be converted to 0 – 150 mA ammeter. Calculate the value of the shunt resistance requir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struction and working of PMMC instrument. Derive its torque equ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of Energy meter with its constructional diagram.</w:t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voltmeter having a sensitivity of 1 kΩ/V is connected across an unkown resistance in series with a milliammeter reading 80 V on 150 V scale. When the milliammeter reads 10mA, calculate the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i) Apparent resistance of the unknown resistance, (ii) Actual resistance of the unknown resistance, (iii) Error due to the loading effect of the voltmet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 xml:space="preserve">A basic d’arsonval Movement with an internal resistance of 50 Ω and a full scale deflection current of 2 mA is to be used as a mutirange voltmeter. Design the series string of multipliers to obtain the voltage ranges of 0-10 V, 0-50V, 0-100V, and 0-500V.The arrangement is shown in the following diagram.  </w:t>
              <w:tab/>
            </w:r>
          </w:p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/>
              <w:drawing>
                <wp:inline distT="0" distB="0" distL="0" distR="0">
                  <wp:extent cx="3390265" cy="124396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950" t="43690" r="12342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26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Discuss in detail about the construction and working of Multirange ohmmet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how an unknown inductance is measured with the help of Maxwell’s Inductance- Capacitance Bridge. Comment on its Q factor. Derive the bridge balance condition.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Maxwell bridge is used to measure an inductive impedance bridge constants at balance are C1=0.01µf, R1= 470 kΩ, R2=5.1 kΩ, R3=100kΩ. Find Lx and Rx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Draw and explain the working of Wheatstone bridge. Derive the condition for balance the brid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The value of an unknown capacitor is to be measured using a Schering bridge. If the values of the bridge capacitors and resistors are as shown below, what is the value of the unknown capacitor, C x, and its series resistance, R x?. Cs=1000 pf, C3= 10 pf, R3= 1 M</w:t>
            </w:r>
            <w:r>
              <w:rPr/>
              <w:t>Ω</w:t>
            </w:r>
            <w:r>
              <w:rPr>
                <w:szCs w:val="24"/>
              </w:rPr>
              <w:t>, R4= 1 k</w:t>
            </w:r>
            <w:r>
              <w:rPr/>
              <w:t>Ω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028825" cy="151447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51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Sketch the circuit diagram of Anderson’s bridge. Derive the equations for resistive and inductive components of the inductor to be measur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limitations of Wheatstone’s brid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9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of Wien’s Bridge Circuit and derives the expression for the unknown element at bala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  <w:bookmarkStart w:id="0" w:name="_GoBack"/>
            <w:bookmarkEnd w:id="0"/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unctioning of a basic type of strip chart recorder. Explain the different types of marking mechanisms used in it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working of an XY recorder with suitable circuit diagram and mention the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  <w:lang w:val="en-IN"/>
              </w:rPr>
              <w:t>Write the types of data record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94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5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4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007A905-5675-4B18-87E9-AA76E6F099E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  <Pages>2</Pages>
  <Words>475</Words>
  <Characters>2712</Characters>
  <CharactersWithSpaces>3181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48:00Z</dcterms:created>
  <dc:creator>Ku</dc:creator>
  <dc:description/>
  <dc:language>en-US</dc:language>
  <cp:lastModifiedBy>Admin</cp:lastModifiedBy>
  <cp:lastPrinted>2018-02-03T04:50:00Z</cp:lastPrinted>
  <dcterms:modified xsi:type="dcterms:W3CDTF">2018-05-08T07:28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